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023-22/21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март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измени Посебног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оришћења средстава из буџета града Крагујевц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Д „Бизнис иновациони центар“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редстава из буџета града Крагујевца ПД „Бизнис иновациони центар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049/21 од 23. фебруара 2021. године, који је донела Скупштина ПД “Бизнис иновациони центар“ д.о.о. Крагујевац, Одлуком број  01-049/1/21 од 23. фебруара 2021. године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редстава из буџета града Крагујевца ПД „Бизнис иновациони центар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 xml:space="preserve">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 као и да Градско веће у оквиру своје надлежности врши и друге послове, у складу са законом, овим статутом и другим акт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>Скупштина ПД „Бизнис иновациони центар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3. фебруар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1-049/1/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Посебног 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ПД „Бизнис иновациони центар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 извршена реалокација  средстава са позиција бруто 1 масе зарада на име трошкова превоза и доприноса на позицију зараде и накнаде зарада на терет послодавца,  чиме укупно планирана средства субвенција остају непромењен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03-05T11:52:00Z</cp:lastPrinted>
  <dcterms:modified xsi:type="dcterms:W3CDTF">2021-03-05T10:52:00Z</dcterms:modified>
  <cp:revision>305</cp:revision>
  <dc:subject/>
  <dc:title/>
</cp:coreProperties>
</file>